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8"/>
        <w:gridCol w:w="9938"/>
        <w:gridCol w:w="1537"/>
      </w:tblGrid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AIO Recovery Wizard Version Information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nformazioni sulla versione di VAIO Recovery Wizard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AIO Recovery Wizard Version 1.1.00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AIO Recovery Wizard versione 1.1.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pyright 2002, 2003 Sony Corp. &amp;&amp; Sony Digital Network Applications, Inc.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pyright 2002, 2003 Sony Corp. &amp;&amp; Sony Digital Network Applications, Inc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&amp;OK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&amp;OK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AIO Recovery Wizard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AIO Recovery Wizard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ancel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nnull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K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K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erform recovery.\nPlease read the printed guide before proceeding\n\nClick [OK] to start the recovery.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ffettuare il ripristino.\nLeggere il manuale stampato prima di procedere\n\nFare clic su [OK] per avviare il ripristino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ption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pzion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pplication Recovery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Ripristino applicazion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Recover Again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Nuovo ripristin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The recovery process is not complete. Bundled applications need to be installed.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l processo di ripristino non è completo. Alcune applicazioni non sono state installat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lick [Application Recovery] to start [VAIO Application Recovery Utility]. You need to reinstall the bundled applications to complete the recovery.\n\nClick [Recover again] to perform the system recovery again.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Fare clic su [Ripristino applicazione] per avviare [VAIO Application Recovery Utility]. È necessario reinstallare le applicazioni mancanti per completare il ripristino.\n\nFare clic su [Nuovo ripristino] per effettuare nuovamente il ripristino del sistema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reate &amp;Support Folders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rea cartelle di &amp;support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art &amp;Application Recovery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vvia &amp;Ripristino applicazion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elect one option of [VAIO Recovery Wizard]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elezionare un'opzione di [VAIO Recovery Wizard]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reate support folders on C: drive.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rea cartelle di supporto sull'unità C: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art the application recovery to reinstall individual applications.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vvia il ripristino delle applicazioni reinstallando le applicazioni singolarment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hecking the recovery partition\n\nPlease wait a moment.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ntrollo della partizione di ripristino in corso\n\nAttendere..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(&amp;N)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(&amp;N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(&amp;H)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(&amp;H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&amp;About VAIO Recovery Wizard...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&amp;Informazioni su VAIO Recovery Wizard..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lease choose one option between [System Recovery] and [Application Recovery]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cegliere un'opzione fra [Ripristino sistema] e [Ripristino applicazione]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art System Recovery\nPlease insert your Recovery Boot Disc then click [OK]\nYour computer will restart and start the System Recovery automatically.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vviare Ripristino sistema\nInserire il disco di ripristino quindi fare clic su [OK]\nIl computer si riavvierà ed eseguirà il ripristino del sistema automaticament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n external hard disk drive has been detected\nPlease disconnect external storage devices for the recovery process.\n\nDisconnect external storage devices and restart your computer, then relaunch the VAIO Recovery Wizard.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È stata individuata un'unità disco rigido esterna\nScollegare il dispositivo esterno di memorizzazione per continuare il ripristino.\n\nScollegare i dispositivi esterni di memorizzazione, riavviare il computer ed eseguire nuovamente VAIO Recovery Wizard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AIO Recovery Wizard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AIO Recovery Wizard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No Selection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Nessuna selezion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 system administrator user account is required to start the system recovery.\n\nPlease log in again as system administrator then start the VAIO Recovery Wizard.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l ripristino del sistema può essere eseguito solo da un utente che dispone di privilegi di amministratore.\n\nAccedere come amministratore di sistema, quindi avviare VAIO Recovery Wizard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Recover your computer to factory default setting. \nClick [OK] to restart your computer then start System Recovery. \n\n(Note)Please read the printed guide before proceeding\n\nClick [OK] to start the recovery.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Ripristinare le impostazioni predefinite di fabbrica. \nFare clic su [OK] per riavviare il computer, quindi avviare Ripristino sistema \n\n(Nota) Leggere il manuale stampato prima di procedere\n\nFare clic su [OK] per iniziare il ripristino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This Wizard can only be executed on VAIO PCs.\n\nThis computer is not recognised as a VAIO PC.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La presente creazione guidata può essere eseguita solo su computer VAIO.\n\nIl computer in un uso non è riconosciuto come un computer VAIO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annot find recovery area!\nYour own recovery disc is required to start the System Recovery.\n\nPlease refer to your user manual for further information.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sibile trovare l'area di ripristino!\nÈ necessario un disco di ripristino per avviare Ripristino sistema.\n\nPer ulteriori informazioni consultare il manuale dell'utent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Restart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Riavvi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Restart your computer then relaunch the system recovery.\n\nPlease close all open programs.\nClick [OK] to restart your computer automatically.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Riavviare il computer quindi rieseguire il ripristino del sistema.\n\nChiudere tutti i programmi in esecuzione.\nFare clic su [OK] per riavviare il computer automaticament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reate support folders.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rea cartelle di supporto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reate support folders on C:drive.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rea cartelle di supporto sull'unità C: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lease select one option between [Recovery] and [Create support folders]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elezionare un'opzione fra [Ripristina] e [Crea cartelle di supporto]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annot access recovery area to start recovery!\nExit [VAIO Recovery Wizard].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sibile accedere all'area di ripristino!\nUscire da [VAIO Recovery Wizard]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annot start recovery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sibile avviare il ripristin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The hard disk has been converted to dynamic disk.\nCannot access recovery area.\nExit [VAIO Recovery Wizard]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l disco rigido è stato convertito in disco dinamico.\nImpossibile accedere all'area di ripristino.\nChiudere [VAIO Recovery Wizard]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AIO Recovery Wizard Version %d.%d.%02d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AIO Recovery Wizard versione %d.%d.%02d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- Restoring Recovery Area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- Recupero area di ripristin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Recovery area has been modified. Cannot access recovery area.\nTrying to retrieve recovery area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L'area di ripristino è stata modificata. Accesso fallito.\nTentativo di recupero dell'area di ripristino in cors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- Cannot start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- Impossibile avviar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annot start [VAIO Recovery Wizard] while [VAIO Recovery CD Wizard] is running.\n\nClose [VAIO Recovery CD Wizard], then restart [VAIO Recovery Wizard].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sibile avviare [VAIO Recovery Wizard] mentre [VAIO Recovery CD Wizard] è in esecuzione.\n\nChiudere [VAIO Recovery CD Wizard], quindi riavviare [VAIO Recovery Wizard]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annot start [VAIO Recovery Wizard] while [VAIO Application Recovery Utility] is running. \n\nClose [VAIO Application Recovery Utility], then restart [VAIO Recovery Wizard].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sibile avviare  [VAIO Recovery Wizard] mentre [VAIO Application Recovery Utility] è in esecuzione. \n\nChiudere [VAIO Application Recovery Utility], quindi riavviare [VAIO Recovery Wizard]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annot start [VAIO Recovery Wizard] while other recovery utilities are running. \n\nClose other recovery utilities, then restart [VAIO Recovery Wizard].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sibile avviare [VAIO Recovery Wizard] se altre utilità di ripristino sono in esecuzione. \n\nChiudere le utilità di ripristino, quindi riavviare [VAIO Recovery Wizard]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annot get access to recovery partition, since the system ID or recovery partition itself have been changed. \n\nUse Recovery Disc to recover this computer to factory default setting, then start [VAIO Recovery Wizard] again.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sibile accedere alla partizione di ripristino perché l'ID di sistema o la partizione stessa sono stati modificati. \n\nUtilizzare il disco di ripristino per ripristinare le impostazioni di fabbrica, quindi avviare nuovamente [VAIO Recovery Wizard]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Recovery partition has been deleted. \n\nUse your recovery discs to restore the default settings, then relaunch [VAIO Recovery Wizard].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La partizione di ripristino è stata eliminata. \n\nUtilizzare i dischi di ripristino per ripristinare le impostazioni predefinite, quindi riavviare [VAIO Recovery Wizard]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n error occurred while accessing recovery partition; another application is accessing the recovery partition. \n\nStop all other applications, then relaunch [VAIO Recovery Wizard].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i è verificato un errore durante l'accesso alla partizione di ripristino; un'altra applicazione sta accedendo alla partizione. \n\nInterrompere tutte le altre applicazioni, quindi riavviare [VAIO Recovery Wizard]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n error occurred while accessing recovery partition; another application is accessing the recovery partition. \n\nRestart your computer, then relaunch [VAIO Recovery Wizard].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i è verificato un errore durante l'accesso alla partizione di ripristino; un'altra applicazione sta accedendo alla partizione. \n\nRiavviare il computer ed eseguire [VAIO Recovery Wizard]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n error occurred while accessing recovery partition; another application is accessing the recovery partition. \n\nRestart your computer, then relaunch [VAIO Recovery Wizard]..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i è verificato un errore durante l'accesso alla partizione di ripristino; un'altra applicazione sta accedendo alla partizione. \n\n\nRiavviare il computer ed eseguire [VAIO Recovery Wizard]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annot retrieve the system ID of recovery partition. \n\nRestart your computer to recover the system ID.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sibile recuperare l'ID di sistema della partizione di ripristino. \n\nRiavviare il computer per ripristinare l'ID di sistema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annot retrieve the status of recovery partition. \n\nRestart your computer to recover the status.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sibile recuperare lo stato della partizione di ripristino. \n\nRiavviare il computer per ripristinare lo stato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Failed to create support folders    \n\nExit [VAIO Recovery Wizard]    \n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sibile creare cartelle di supporto    \n\nChiudere [VAIO Recovery Wizard]    \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upport folders have been successfully created.  \n\nCreated folders %s on C: drive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ono state create delle cartelle di supporto.  \n\nSono state create le cartelle %s sull'unità C: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annot enter Standby / Hibernate mode while [VAIO Recovery Wizard] is running.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sibile entrare in modalità di standby / sospensione mentre [VAIO Recovery Wizard] è in esecuzion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annot log off / shut down while [VAIO Recovery Wizard] is running.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sibile uscire o chiudere l'applicazione se [VAIO Recovery Wizard] è in esecuzion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hecking recovery partition.\n\nPlease wait a moment.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erifica della partizione di ripristino in corso.\n\nAttender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n error occurred while accessing recovery partition; \nanother application is accessing the recovery partition or the recovery partition has been deleted. \n\nClose all other applications or restore your computer's default settings.\nRestart [VAIO Recovery Wizard].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i è verificato un errore durante l'accesso alla partizione di ripristino; \nla partizione è stata eliminata o un'altra applicazione vi sta accedendo. \n\nChiudere tutte le altre applicazioni o ripristinare le impostazioni predefinite del computer.\nRiavviare [VAIO Recovery Wizard]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Unexpected error occurred while accessing recovery partition. \nReturn Code: %X\nExit [VAIO Recovery Wizard].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i è verificato un errore inaspettato durante l'accesso alla partizione di ripristino. \nCodice di errore: %X\nChiudere [VAIO Recovery Wizard]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lick [OK] to create support folders on C: drive.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Fare clic su [OK] per creare cartelle di supporto sul disco C: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reate support folders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rea cartelle di support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???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??? (*.*)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??? (*.*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??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(&amp;H)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(&amp;H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 ?????????????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 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????????????????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?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??????????????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???????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?????????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??????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???????????????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?????????????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%1 ????????????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%1 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???????????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??????????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 ?????? ?????????????????INI ???????????INI ?????????????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 ?????? ?????????????????INI ???????????INI 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?? ?????? ???? (??? INI ????) ????????????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?? ?????? ???? (??? INI ????) 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?????????? %s ?????????????????????????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?????????? %s ??????????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?????????????? %s ????? %s ???????????????????????????????????? %s ???????????????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?????????????? %s ????? %s ???????????????????????????????????? %s 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%1 ?? %2 ???????????????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%1 ?? %2 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%1 ??????????????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%1 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0 ?? 255 ???????????????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0 ?? 255 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/????????????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/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????????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%1\n???????????????\n?????????????????????????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%1\n???????????????\n??????????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???? ????????????????????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???? ?????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%1 ????????????????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%1 ?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%1 ?????????????????????????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%1 ??????????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%1 ???????????????????????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%1 ????????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???????????????????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????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??????????????????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???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 ???? ??????????????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 ???? 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 ???? DLL ??????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 ???? DLL 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%1 ??????????????????????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%1 ???????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%1 ?????????????????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%1 ??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????????????%1 ??????????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????????????%1 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%1 ???????????????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%1 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%1 ???????? ??????????????????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%1 ???????? ???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????? %1 ????????????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????? %1 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%1 ?????????????????????????????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%1 ??????????????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%1 ??????????????? I/O ????????????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%1 ??????????????? I/O 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%1 ????????????????????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%1 ?????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%1 ?????????????????????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%1 ??????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%1 ???????????????????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%1 ????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%1 ??????????????????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%1 ???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%1 ?????????????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%1 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ony Digital Network Applications, Inc.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ony Digital Network Applications, Inc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ersion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AIO Recovery Utility Resource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AIO Recovery Utility Resourc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ersion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1, 5, 00, 07020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1, 5, 00, 070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ersion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pyright 2002, 2003 Sony Corp. &amp; Sony Digital Network Applications, Inc.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pyright 2002, 2003 Sony Corp. &amp; Sony Digital Network Applications, Inc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ersion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RURes.dll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RURes.dll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ersion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annot find recovery area! Cannot create support folders!\nExit this Wizard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sibile trovare l'area di ripristino! Impossibile creare cartelle di supporto!\nChiudere la creazione guidata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annot find recovery area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sibile trovare l'area di ripristin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AIO Application Recovery Utility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AIO Application Recovery Utility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annot access recovery area! Cannot create support folders!\nExit this Wizard.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sibile accedere all'area di ripristino! Impossibile creare cartelle di supporto!\nChiudere la creazione guidata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Failed to create support folders!\nExit this Wizard.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sibile creare cartelle di supporto!\nChiudere la creazione guidat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upport folders have been successfully created.  \n\nCreated folders %s on C: drive.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ono state create delle cartelle di supporto.  \n\nSono state create le cartelle %s sull'unità C: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The hard disk has been converted to dynamic disk.\nCannot access the recovery area.\nExit this Wizard.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l disco rigido è stato convertito in disco dinamico.\nImpossibile accedere all'area di ripristino.\nChiudere la creazione guidat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The recovery area has been modified. Cannot access the recovery area.\nTrying to retrieve the recovery area.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L'area di ripristino è stata modificata. Impossibile accedere all'area di ripristino.\nTentativo di recuperare l'area di ripristino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????????????????????????????\n\n??????????????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????????????????????????????\n\n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AIO ???????????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AIO 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????????????????????????????????????\n\n??????????????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????????????????????????????????????\n\n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??????????????\n\n?VAIO ???????????? ???????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??????????????\n\n?VAIO ???????????? 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??????????????    \n\n%s ????? C: ????????????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??????????????    \n\n%s ????? C: 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??????????????????????????????????????????????\n\n??????????????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??????????????????????????????????????????????\n\n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- ?????????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- 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??????????????????????\n????????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??????????????????????\n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annot access recovery partition; the system ID or recovery partition itself has been changed. \n\nUse your recovery discs to restore default settings, then relaunch [VAIO Recovery Wizard]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sibile accedere all'area di partizione: l'ID di sistema Impossibile accedere all'area di partizione: l'ID di sistema o la partizione di ripristino sono stati modificati. \n\nUtilizzare i dischi di ripristino per recuperare le impostazioni predefinite, quindi riavviare [VAIO Recovery Wizard]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??????ID??????????????????????????????????\n\n?????????????????????????? ?VAIO ???????????? ??????????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??????ID??????????????????????????????????\n\n?????????????????????????? ?VAIO ???????????? 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Recovery partition has been deleted. \n\nUse your recovery discs to restore default settings, then relaunch [VAIO Recovery Wizard].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La partizione di ripristino è stata eliminata. \n\nUtilizzare i dischi di ripristino per ripristinare le impostazioni predefinite, quindi riavviare [VAIO Recovery Wizard]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n error occurred while accessing recovery partition; \nanother application is accessing recovery partition or recovery partition has been deleted. \n\nClose all other applications or recover your computer to factory default setting.\nRestart [VAIO Recovery Wizard].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i è verificato un errore durante l'accesso alla partizione di ripristino; \nla partizione è stata eliminata o un'altra applicazione vi sta accedendo. \n\nChiudere tutte le altre applicazioni o ripristinare le impostazioni predefinite del computer.\nRiavviare [VAIO Recovery Wizard]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n error occurred while accessing recovery partition; another application is accessing the recovery partition. \n\nRestart your computer, then relaunch [VAIO Recovery Wizard]..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i è verificato un errore durante l'accesso alla partizione di ripristino; un'altra applicazione sta accedendo alla partizione. \n\nRiavviare il computer ed eseguire [VAIO Recovery Wizard]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n error occurred while accessing recovery partition; \nanother application is accessing recovery partition or recovery partition has been deleted. \n\nClose all other applications or restore your computer's default settings.\nRestart [VAIO Recovery Wizard].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i è verificato un errore durante l'accesso alla partizione di ripristino; \nla partizione è stata eliminata o un'altra applicazione vi sta accedendo. \n\nChiudere tutte le altre applicazioni o ripristinare le impostazioni predefinite del computer.\nRiavviare [VAIO Recovery Wizard]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???????????\n\n?????????????????????????? ?VAIO ???????????? ??????????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???????????\n\n?????????????????????????? ?VAIO ???????????? 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????????????????????????????????????????????????\n\n???????????????????????? ?VAIO ???????????? ??????????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????????????????????????????????????????????????\n\n???????????????????????? ?VAIO ???????????? 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????????????????????????????????????????????????\n\nWindows????????????? ?VAIO ???????????? ??????????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????????????????????????????????????????????????\n\nWindows????????????? ?VAIO ???????????? 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??????ID???????????????\n\n??????????????????Windows???????????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??????ID???????????????\n\n??????????????????Windows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??????????????????????\n\n??????????????????Windows???????????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??????????????????????\n\n??????????????????Windows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upport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uppor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ersion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1, 2, 00, 07020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1, 2, 00, 070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ersion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upport.exe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upport.ex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ersion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onyDNA support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onyDNA suppor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ersion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Restoring recovery area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- Recupera area di ripristin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rogress1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rogress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pying files.\n\nSystem Recovery will start automatically when files are copied.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pia dei file in corso.\n\nIl ripristino del sistema si avvierà automaticamente quando i file saranno stati copiati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?????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?????????\n\n?????????????????????????????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?????????\n\n??????????????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nvalid configuration file!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File di configurazione non valido!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lease insert the first recovery disc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nserire il primo disco di ripristin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AIO System Recovery Utility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AIO System Recovery Utility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nfiguration error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rrore di configurazion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lease insert "System Recovery Disc Vol.%d".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nserire il CD di ripristino del sistema vol.%d"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lease insert "Application Recovery CD Vol.%d".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nserire il CD di ripristino dell'applicazione vol.%d"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lease insert CD.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nserire il CD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reating support folders on C: drive.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reazione cartelle di supporto sull'unità C: in corso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lease insert "System Recovery Disc".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nserire il CD di ripristino del sistema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lease insert "Application Recovery Disc".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nserire il CD di ripristino dell'applicazion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lease insert "Product Recovery CD Vol.%d".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nserire il CD di ripristino del prodotto vol.%d"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lease insert "Product Recovery Disc".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nserire il CD di ripristino del prodotto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lease insert "Recovery Disc".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nserire il CD di ripristino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lease insert disc.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nserire il CD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·???????·1????????????\n·???????·1???????????????????????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·???????·1????????????\n·???????·1????????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AIO ???????????????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AIO 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????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 ???? ???? Vol.%d ??????????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 ???? ???? Vol.%d 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??? ???? ???? Vol.%d ??????????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??? ???? ???? Vol.%d 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 C: ??????????????????????\n????????????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 C: ??????????????????????\n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 ???? ??????????????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 ???? 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??? ???? ??????????????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??? ???? 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 ???? ???? Vol.%d ??????????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 ???? ???? Vol.%d 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 ???? ??????????????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 ???? 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 ???? ??????????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 ???? 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lease insert "Application Recovery Disc %s".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nserire il CD di ripristino dell'applicazion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annot specify file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sibile specificare il fil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annot specify file to transfer.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sibile specificare il file da trasferir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File does not exist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l file è inesistent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annot find file to transfer.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sibile trovare il file da trasferir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annot enter Standby / Hibernate mode while [VAIO Recovery Wizard] is running.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sibile entrare in modalità standby / sospensione mentre [VAIO Recovery Wizard] è in esecuzion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annot log off / shut down while [VAIO Recovery Wizard] is running.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sible uscire / chiudere se [VAIO Recovery Wizard] è in esecuzion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??????????? %s ??????????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??????????? %s 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?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VAIO ???????????? ?????????????? / ???????????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VAIO ???????????? ?????????????? / 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VAIO ???????????? ????????????? / ?????????????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?VAIO ???????????? ????????????? / 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1, 2, 02, 07020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1, 2, 02, 070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ersion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pyright  2002 Sony Corp. &amp; Sony Digital Network Applications, Inc.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pyright  2002 Sony Corp. &amp; Sony Digital Network Applications, Inc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ersion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upport.dll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upport.dll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ersion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onyDNA rcvfile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onyDNA rcvfil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ersion</w:t>
            </w:r>
          </w:p>
        </w:tc>
      </w:tr>
    </w:tbl>
    <w:p>
      <w:pPr>
        <w:pStyle w:val="PlainText"/>
        <w:rPr>
          <w:rFonts w:eastAsia="MS Mincho;MS ??"/>
        </w:rPr>
      </w:pPr>
      <w:r>
        <w:rPr>
          <w:rFonts w:eastAsia="MS Mincho;MS ??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Arial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 new roman" w:hAnsi="Times New Roman; times new roman" w:eastAsia="Times New Roman; times new roman" w:cs="Times New Roman; 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;Arial" w:hAnsi="Courier New;Arial" w:cs="Courier New;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07:47:00Z</dcterms:created>
  <dc:creator>HiText S.A.</dc:creator>
  <dc:description/>
  <dc:language>en-US</dc:language>
  <cp:lastModifiedBy>HiText S.A.</cp:lastModifiedBy>
  <dcterms:modified xsi:type="dcterms:W3CDTF">2004-04-02T07:47:00Z</dcterms:modified>
  <cp:revision>2</cp:revision>
  <dc:subject/>
  <dc:title>VAIO Recovery Wizard Version Information</dc:title>
</cp:coreProperties>
</file>